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Pielęgniarstw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 rok/cykl 2022-2024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Pielęgniarstwo pulmonolo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. Treści programowe przedmiotu i przypisane do nich efekty uczenia się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b/>
              </w:rPr>
              <w:t>Poszerzenie wiedzy z zakres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epidemiologii i patofizjologii wybranych chorób oraz czynników środowiskowych mających wpływ na stan czynnościowy układu oddechowego oraz mechanizmów biorących udział w procesie oddechowym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następstw ogólnoustrojowych niewydolności oddech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planowania indywidualnej opieki wobec pacjenta z dusznością o różnym stopniu nasilenia i podłoż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realizacji zadań pielęgniarskich w oddziale pulmonologicz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- identyfikowania i analizy objawów występujących w schorzeniach płuc i układu oddech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identyfikowania podstawowych zaburzeń w mechanice oddych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- podejmowania działań pielęgnacyjno - terapeutycznych wobec pacjentów z przewlekłą niewydolnością oddechową - podejmowania współpracy z zespołem interdyscyplinarnym </w:t>
              <w:br/>
              <w:t>w zakresie diagnostyki, terapii i rehabilitacji  pacjentów z ostrymi i przewlekłymi schorzeniami płu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- zapoznania ze specyfiką pracy w pracowni badań czynnościowych układu oddechowego, wyposażeniem </w:t>
              <w:br/>
              <w:t xml:space="preserve">i sprzętem wykorzystywanym do badań spirometrycznych i wymaganiami, jakie powinien spełniać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- przygotowania pacjenta (podmiotowe i przedmiotowe) do bada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- określenia wskazań i przeciwwskazań do różnych technik badania spirometrycznego oraz wstępnej oceny wyniku ba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nabycia umiejętności oceny stanu czynnościowego układu oddechowego u dorosłych z wykorzystaniem różnych technik badania spirometrycznego i wstępnej oceny wyniku ba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zasad stosowania nowoczesnych metod tleno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toksyczności tle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zasad i sposobów monitorowania stanu pacjentów leczonych tlenem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sz w:val="20"/>
                <w:szCs w:val="20"/>
                <w:lang w:eastAsia="pl-PL"/>
              </w:rPr>
              <w:t>B.W26., B.W27., B.W46., B.U3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kresie umiejętności student potrafi: </w:t>
            </w:r>
            <w:r>
              <w:rPr>
                <w:rFonts w:cs="Calibri"/>
                <w:sz w:val="20"/>
                <w:szCs w:val="20"/>
                <w:lang w:eastAsia="pl-PL"/>
              </w:rPr>
              <w:t>B.U3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kompetencji społecznych student jest gotów do: p</w:t>
            </w:r>
            <w:r>
              <w:rPr>
                <w:rFonts w:cs="Calibri"/>
                <w:sz w:val="20"/>
                <w:szCs w:val="20"/>
                <w:lang w:eastAsia="pl-PL"/>
              </w:rPr>
              <w:t>unkt 1.3 ogólnych efektów uczenia się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,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Zaliczenie na ocenę </w:t>
            </w:r>
            <w:r>
              <w:rPr>
                <w:rFonts w:cs="Calibri"/>
                <w:lang w:val="en-US" w:eastAsia="en-US"/>
              </w:rPr>
              <w:t xml:space="preserve">– </w:t>
            </w:r>
            <w:r>
              <w:rPr>
                <w:rFonts w:cs="Calibri"/>
              </w:rPr>
              <w:t>test</w:t>
            </w:r>
            <w:r>
              <w:rPr>
                <w:rFonts w:cs="Calibri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Zaliczenie punktowe (punktowana jest obecność na zajęciach praktycznych i wykładach); zaliczenie końcowe na ocenę na podstawie przeprowadzonego testu dydaktyczn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2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9:00Z</dcterms:modified>
  <cp:revision>10</cp:revision>
  <dc:subject/>
  <dc:title>Karta modułu/przedmiotu</dc:title>
</cp:coreProperties>
</file>